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76" w:before="0" w:after="0"/>
        <w:ind w:left="6236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3 к технологической схеме предоставления муниципальной услуги «Выдача разрешения на строительство»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 уполномоченного  органа  местного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самоуправления)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  имя,   отчество  должностного  лица)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если  застройщик физическое лицо: фамилия, имя,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    (при   наличии),   если   застройщик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е лицо: организационно-правовая форма,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ное   наименование  юридического  лица,  ИНН, ОГРН)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 имя,  отчество  уполномоченного лица,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,    номер    и    дата   документа,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достоверяющего полномочия лица, представляющего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тересы  застройщика  в  установленном  законом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ке  (в  случае,  если  заявителем  является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ое лицо)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о  регистрации физ. лица, юр. адрес юр. лица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  фактического   проживания   физ.  лица,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ктического нахождения юр. лица)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адрес электронной почты)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контактный телефон, факс)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025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ЛЕНИЕ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продлении срока действия разрешения на строительство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  продлить   разрешение    на   строительство/реконструкцию объекта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ьного строительства: 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наименование объекта в соответствии с проектной документацией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 № 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реквизиты разрешения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емельном участке по адресу: 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город, улица, проспект, пер. и т.д.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ом на _________________________________________________________________ месяца(ев).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земельного участка 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пользования землей закреплено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от “___”_________________ г. № 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 на  земельный  участок  в  Едином  государственном реестре прав на недвижимое имущество и сделок с ним 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указать: зарегистрированы/не зарегистрированы)*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bookmarkStart w:id="0" w:name="sub_1301"/>
      <w:r>
        <w:rPr>
          <w:rFonts w:cs="Times New Roman" w:ascii="Times New Roman" w:hAnsi="Times New Roman"/>
        </w:rPr>
        <w:t>* данное   поле   заполняется   при  обращении  за  получением  услуги  в</w:t>
      </w:r>
      <w:bookmarkEnd w:id="0"/>
      <w:r>
        <w:rPr>
          <w:rFonts w:cs="Times New Roman" w:ascii="Times New Roman" w:hAnsi="Times New Roman"/>
        </w:rPr>
        <w:t xml:space="preserve"> электронной форме  через личный кабинет в едином портале или региональном портале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 на строительство с продленным сроком или уведомление об отказе в выдаче такого разрешения прошу вручить: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: выдать  на руки, направить почтовой связью, выдать через МФЦ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бращения за услугой через МФЦ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случае  отказа  в  приеме к рассмотрению обращения уведомление об этом прошу выдать (направить) следующим способом**: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править  в  электронной форме по адресу электронной почты или в личный кабинет в едином портале или региональном портале (нужное указать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bookmarkStart w:id="1" w:name="sub_1302"/>
      <w:r>
        <w:rPr>
          <w:rFonts w:cs="Times New Roman" w:ascii="Times New Roman" w:hAnsi="Times New Roman"/>
        </w:rPr>
        <w:t>** данное   поле   заполняется  при  обращении  за  получением  услуги  в</w:t>
      </w:r>
      <w:bookmarkEnd w:id="1"/>
      <w:r>
        <w:rPr>
          <w:rFonts w:cs="Times New Roman" w:ascii="Times New Roman" w:hAnsi="Times New Roman"/>
        </w:rPr>
        <w:t xml:space="preserve"> электронной    форме   с   использованием   усиленной   квалифицированной электронной подписи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оригинал разрешения на строительство от _____________ № 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                           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)                                                                  (Ф.И.О.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___”__________________ 20 ___ г.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.П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Liberation Serif;Times New Roman" w:cs="Liberation Serif;Times New Roman"/>
      <w:color w:val="000000"/>
      <w:kern w:val="2"/>
      <w:sz w:val="22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character" w:styleId="Style14">
    <w:name w:val="Цветовое выделение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bidi w:val="0"/>
      <w:spacing w:lineRule="auto" w:line="288" w:before="0" w:after="14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 w:eastAsia="ar-SA"/>
    </w:rPr>
  </w:style>
  <w:style w:type="paragraph" w:styleId="List">
    <w:name w:val="List"/>
    <w:basedOn w:val="TextBody"/>
    <w:pPr>
      <w:widowControl/>
      <w:suppressAutoHyphens w:val="true"/>
      <w:bidi w:val="0"/>
      <w:spacing w:lineRule="auto" w:line="288" w:before="0" w:after="14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widowControl/>
      <w:suppressAutoHyphens w:val="true"/>
      <w:bidi w:val="0"/>
      <w:spacing w:lineRule="auto" w:line="276" w:before="240" w:after="120"/>
      <w:ind w:left="0" w:right="0" w:hanging="0"/>
      <w:jc w:val="left"/>
      <w:textAlignment w:val="auto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ru-RU" w:eastAsia="ar-SA"/>
    </w:rPr>
  </w:style>
  <w:style w:type="paragraph" w:styleId="Style16">
    <w:name w:val="Название"/>
    <w:basedOn w:val="Normal"/>
    <w:qFormat/>
    <w:pPr>
      <w:widowControl/>
      <w:suppressAutoHyphens w:val="true"/>
      <w:bidi w:val="0"/>
      <w:spacing w:lineRule="auto" w:line="276" w:before="120" w:after="120"/>
      <w:ind w:left="0" w:right="0" w:hanging="0"/>
      <w:jc w:val="left"/>
      <w:textAlignment w:val="auto"/>
    </w:pPr>
    <w:rPr>
      <w:rFonts w:ascii="Calibri" w:hAnsi="Calibri" w:eastAsia="Liberation Serif;Times New Roman" w:cs="Calibri"/>
      <w:i/>
      <w:color w:val="000000"/>
      <w:kern w:val="2"/>
      <w:sz w:val="24"/>
      <w:lang w:val="ru-RU" w:eastAsia="ar-SA"/>
    </w:rPr>
  </w:style>
  <w:style w:type="paragraph" w:styleId="Style17">
    <w:name w:val="Указатель"/>
    <w:basedOn w:val="Normal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Liberation Serif;Times New Roman" w:cs="Liberation Serif;Times New Roman"/>
      <w:color w:val="000000"/>
      <w:kern w:val="2"/>
      <w:sz w:val="22"/>
      <w:szCs w:val="24"/>
      <w:lang w:val="ru-RU" w:eastAsia="hi-IN" w:bidi="hi-IN"/>
    </w:rPr>
  </w:style>
  <w:style w:type="paragraph" w:styleId="Style18">
    <w:name w:val="Моноширинный"/>
    <w:basedOn w:val="Normal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ourier New" w:hAnsi="Courier New" w:eastAsia="Liberation Serif;Times New Roman" w:cs="Courier New"/>
      <w:color w:val="000000"/>
      <w:kern w:val="2"/>
      <w:sz w:val="20"/>
      <w:lang w:val="ru-RU" w:eastAsia="ar-SA"/>
    </w:rPr>
  </w:style>
  <w:style w:type="paragraph" w:styleId="OEM">
    <w:name w:val="Нормальный (OEM)"/>
    <w:basedOn w:val="Style18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ourier New" w:hAnsi="Courier New" w:eastAsia="Liberation Serif;Times New Roman" w:cs="Courier New"/>
      <w:color w:val="000000"/>
      <w:kern w:val="2"/>
      <w:sz w:val="20"/>
      <w:lang w:val="ru-RU" w:eastAsia="ar-SA"/>
    </w:rPr>
  </w:style>
  <w:style w:type="paragraph" w:styleId="TableGrid">
    <w:name w:val="Table Grid"/>
    <w:basedOn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45:00Z</dcterms:created>
  <dc:creator>Garant</dc:creator>
  <dc:description/>
  <dc:language>en-US</dc:language>
  <cp:lastModifiedBy/>
  <cp:lastPrinted>2015-11-30T12:55:00Z</cp:lastPrinted>
  <dcterms:modified xsi:type="dcterms:W3CDTF">2015-11-30T08:56:00Z</dcterms:modified>
  <cp:revision>0</cp:revision>
  <dc:subject/>
  <dc:title>Заявление</dc:title>
</cp:coreProperties>
</file>